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Actividad: </w:t>
        <w:tab/>
        <w:t xml:space="preserve">Primer Encuentro de Maestros Líderes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Fecha: </w:t>
        <w:tab/>
        <w:tab/>
        <w:t xml:space="preserve">Sábado, 22 de abril de 2006 </w:t>
      </w:r>
    </w:p>
    <w:p>
      <w:pPr>
        <w:pStyle w:val="Normal"/>
        <w:rPr>
          <w:lang w:val="es-ES_tradnl"/>
        </w:rPr>
      </w:pPr>
      <w:r>
        <w:rPr>
          <w:lang w:val="es-ES_tradnl"/>
        </w:rPr>
        <w:t>Zona:</w:t>
        <w:tab/>
        <w:tab/>
        <w:t>Río Piedr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u w:val="single"/>
          <w:lang w:val="es-ES_tradnl"/>
        </w:rPr>
        <w:t>Ejercicio: Entrevista Cíclic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uáles son las áreas de fortaleza de mi escuela como comunidad de aprendizaje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poyo del director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aestros preparado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acultad comprometid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Proyectos innovador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Tecnologí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Integración padres y comunidad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omunicación efectiv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Desarrollo profesional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ctividades extracurriculares y curricular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ceptación a nuevos reto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Sensibilidad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En qué área mi escuela puede desarrollar su potencial para fortalecer el aprendizaje profundo de nuestros estudiantes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ortalecer comunidades de aprendizaje (comunidad escolar)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ejorar facilidades física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Establecer redes de comunicación entre maestros de la misma materi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El maestro debe conocer bien el currículo, los estándares del grado que enseña y del grado que le sigue.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ejorar los recursos tecnológicos y hacer buen uso de los mismos, como herramienta educativa.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ejorar las relaciones interpersonal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 xml:space="preserve">Fomentar mayor participación de los padres en el proceso educativo de sus hijos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ocurre en mi escuela con el aprendizaje que logran los maestros en sus actividades de desarrollo profesional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onda 1-2-3-4-5-6-7, en general…</w:t>
      </w:r>
    </w:p>
    <w:p>
      <w:pPr>
        <w:pStyle w:val="Normal"/>
        <w:numPr>
          <w:ilvl w:val="2"/>
          <w:numId w:val="1"/>
        </w:numPr>
        <w:rPr>
          <w:lang w:val="es-ES_tradnl"/>
        </w:rPr>
      </w:pPr>
      <w:r>
        <w:rPr>
          <w:lang w:val="es-ES_tradnl"/>
        </w:rPr>
        <w:t>Levar el conocimiento a la sala de clases</w:t>
      </w:r>
    </w:p>
    <w:p>
      <w:pPr>
        <w:pStyle w:val="Normal"/>
        <w:numPr>
          <w:ilvl w:val="2"/>
          <w:numId w:val="1"/>
        </w:numPr>
        <w:rPr>
          <w:lang w:val="es-ES_tradnl"/>
        </w:rPr>
      </w:pPr>
      <w:r>
        <w:rPr>
          <w:lang w:val="es-ES_tradnl"/>
        </w:rPr>
        <w:t>En algunos casos se comparten los más afines</w:t>
      </w:r>
    </w:p>
    <w:p>
      <w:pPr>
        <w:pStyle w:val="Normal"/>
        <w:numPr>
          <w:ilvl w:val="2"/>
          <w:numId w:val="1"/>
        </w:numPr>
        <w:rPr>
          <w:lang w:val="es-ES_tradnl"/>
        </w:rPr>
      </w:pPr>
      <w:r>
        <w:rPr>
          <w:lang w:val="es-ES_tradnl"/>
        </w:rPr>
        <w:t>Poca asistencia a los talleres</w:t>
      </w:r>
    </w:p>
    <w:p>
      <w:pPr>
        <w:pStyle w:val="Normal"/>
        <w:numPr>
          <w:ilvl w:val="2"/>
          <w:numId w:val="1"/>
        </w:numPr>
        <w:rPr>
          <w:lang w:val="es-ES_tradnl"/>
        </w:rPr>
      </w:pPr>
      <w:r>
        <w:rPr>
          <w:lang w:val="es-ES_tradnl"/>
        </w:rPr>
        <w:t>La integro con otras materias</w:t>
      </w:r>
    </w:p>
    <w:p>
      <w:pPr>
        <w:pStyle w:val="Normal"/>
        <w:numPr>
          <w:ilvl w:val="2"/>
          <w:numId w:val="1"/>
        </w:numPr>
        <w:rPr>
          <w:lang w:val="es-ES_tradnl"/>
        </w:rPr>
      </w:pPr>
      <w:r>
        <w:rPr>
          <w:lang w:val="es-ES_tradnl"/>
        </w:rPr>
        <w:t>Se convierten en facilitadores</w:t>
      </w:r>
    </w:p>
    <w:p>
      <w:pPr>
        <w:pStyle w:val="Normal"/>
        <w:numPr>
          <w:ilvl w:val="2"/>
          <w:numId w:val="1"/>
        </w:numPr>
        <w:rPr>
          <w:lang w:val="es-ES_tradnl"/>
        </w:rPr>
      </w:pPr>
      <w:r>
        <w:rPr>
          <w:lang w:val="es-ES_tradnl"/>
        </w:rPr>
        <w:t>El poco atractivo, el enganch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ómo ocurre el intercambio entre los maestros de mi escuela sobre le aprendizaje de los estudiantes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onversaciones informal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euniones por materia y por equipo (semanal o mensual)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euniones de facultad para analizar los resultados de prueba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En talleres u orientacion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Existen casos donde no ocurre intercamb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es necesario para encaminarse en la búsqueda de la excelencia profesional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ceptar nuevos reto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Tener compromiso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otivación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Deseo de superación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Vocación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ctitud positiv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ctualización de conocimiento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Participación activa en capacitaciones y taller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ompartir lo aprendid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Cuáles son las razones más poderosas para que los maestros no sostengan conversaciones significativas sobre el aprendizaje de sus estudiantes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actor tiempo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elos profesional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Ética profesional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alta de dominio “temor de demostrar”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alta de compromiso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alta de apoyo por parte del director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alta de interés por parte del maestro (piensa solo en los 15 y en los 30)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Se cierran a nuevas sugerencias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¿Qué crees que es “</w:t>
      </w:r>
      <w:r>
        <w:rPr/>
        <w:t>Coaching</w:t>
      </w:r>
      <w:r>
        <w:rPr>
          <w:lang w:val="es-ES_tradnl"/>
        </w:rPr>
        <w:t xml:space="preserve"> entre Pares”?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ompromiso entre iguale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yuda entre 2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Intercambio de idea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Integrar currículo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ompartir trabajos, estrategias, materiales, conocimiento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apacitación entre 2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poyo entre 2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Mentorí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acilitar el aprendizaje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Trabajo colaborativo entre dos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Compañerismo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ortalecimiento</w:t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37:00Z</dcterms:created>
  <dc:creator>Ronald</dc:creator>
  <dc:description/>
  <cp:keywords/>
  <dc:language>en-US</dc:language>
  <cp:lastModifiedBy>Ronald</cp:lastModifiedBy>
  <dcterms:modified xsi:type="dcterms:W3CDTF">2007-01-25T14:09:00Z</dcterms:modified>
  <cp:revision>1</cp:revision>
  <dc:subject/>
  <dc:title>Actividad: </dc:title>
</cp:coreProperties>
</file>